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17  </w:t>
      </w:r>
      <w:r>
        <w:rPr>
          <w:sz w:val="24"/>
          <w:u w:val="single"/>
        </w:rPr>
        <w:t>грудня  2003</w:t>
      </w:r>
      <w:r>
        <w:rPr>
          <w:sz w:val="24"/>
          <w:u w:val="single"/>
          <w:lang w:val="uk-UA"/>
        </w:rPr>
        <w:t xml:space="preserve">  </w:t>
      </w:r>
      <w:r>
        <w:rPr>
          <w:sz w:val="24"/>
          <w:u w:val="single"/>
        </w:rPr>
        <w:t xml:space="preserve">року 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№</w:t>
      </w:r>
      <w:r>
        <w:rPr>
          <w:sz w:val="24"/>
          <w:u w:val="single"/>
          <w:lang w:val="uk-UA"/>
        </w:rPr>
        <w:t>459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в</w:t>
      </w:r>
      <w:r>
        <w:rPr>
          <w:sz w:val="28"/>
        </w:rPr>
        <w:t>ід 17.12.2003 року</w:t>
      </w:r>
      <w:r>
        <w:rPr>
          <w:sz w:val="28"/>
          <w:lang w:val="uk-UA"/>
        </w:rPr>
        <w:t>: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 Виділити   480  (</w:t>
      </w:r>
      <w:r>
        <w:rPr>
          <w:sz w:val="28"/>
          <w:lang w:val="uk-UA"/>
        </w:rPr>
        <w:t>чотириста вісімдесят</w:t>
      </w:r>
      <w:r>
        <w:rPr>
          <w:sz w:val="28"/>
        </w:rPr>
        <w:t xml:space="preserve"> ) гривень  для надання матеріальних допомог  з </w:t>
      </w:r>
      <w:r>
        <w:rPr>
          <w:sz w:val="28"/>
          <w:lang w:val="uk-UA"/>
        </w:rPr>
        <w:t xml:space="preserve"> нагоди   Дня міліції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Степанюку Олегу Ростиславовичу, заступнику начальника міськвідділу-начальнику  слідчого  відділення,   старшому лейтенанту міліції    -  4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 Хицю Віктору Леонтійовичу, старшому оперуповноваженому  відділення карного розшуку, майору міліції                                                          -  4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Демчуку Віталію Володимировичу, оперуповноваженому відділення карного розшуку,  майору міліції                                                                       -  4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Барану Ігорю Костянтиновичу, оперуповноваженому групи боротьби з незаконним обігом наркотиків, старшому лейтенанту міліції          -  4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Сидоруку Олександру Дмитровичу, старшому дільничому інспектору,  майору міліції                                                                                                      -  4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Трачуку  Юрію  Васильовичу, старшому  дільничому  інспектору,  майору міліції                                                                                                       - 4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 Гапалюку Володимиру   Олексійовичу,   дільничому   інспектору,  майору міліції                                                                                                      -  4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 Нестеруку Миколі Володимировичу, старшому державтоінспектору відділення ДАІ,  капітану міліції                                                                             -  4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 Басенюку Ігорю Миколайовичу, старшому дільничому інспектору,  капітану міліції                                                                                                      -  4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Редько Віталію Миколайовичу, міліціонеру відділення патрульно-постової служби,   старшині міліції                                                                     -  4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Данильчуку Юрію Вікторовичу, командиру взводу №1 Волинської ОР ДПС, лейтенанту міліції                                                                                 -   40 гр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Троцюку Ігорю Григоровичу,  старшому інженеру  по нагляду за станом доріг Волинської ОР ДПС, майору міліції                                                    -  4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3 рік по КФК 0904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Голова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   22547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8:05:00Z</dcterms:created>
  <dc:creator>Ростислав</dc:creator>
  <dc:description/>
  <dc:language>en-US</dc:language>
  <cp:lastModifiedBy>Admin</cp:lastModifiedBy>
  <cp:lastPrinted>2003-12-18T11:06:00Z</cp:lastPrinted>
  <dcterms:modified xsi:type="dcterms:W3CDTF">2003-12-23T09:15:00Z</dcterms:modified>
  <cp:revision>7</cp:revision>
  <dc:subject/>
  <dc:title>Обласна державна адміністрація</dc:title>
</cp:coreProperties>
</file>